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iCs/>
          <w:sz w:val="22"/>
          <w:szCs w:val="22"/>
        </w:rPr>
      </w:pPr>
      <w:r>
        <w:rPr>
          <w:iCs/>
          <w:sz w:val="22"/>
          <w:szCs w:val="22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/>
      </w:pPr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2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na czystą bieliznę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201"/>
        <w:gridCol w:w="1378"/>
        <w:gridCol w:w="2755"/>
      </w:tblGrid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Wózek do transportu czystej bielizny z szafką, dwiema półkami z jednym stelażem na odpad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zafka zabudowana, z drzwiczkami wyposażonymi w ergonomiczny uchwyt aluminiowy anodowany lub lakierowany wg palety RAL - minimum 20 kolorów do wyboru; szafka wyposażona w zamek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>Stelaż wykonany z zamkniętych profili aluminiowych anodowanych lub lakierowanych proszkowo na kolor wg palety RAL (minimum</w:t>
            </w:r>
            <w:r>
              <w:rPr>
                <w:bCs/>
                <w:sz w:val="22"/>
                <w:szCs w:val="22"/>
              </w:rPr>
              <w:t xml:space="preserve"> 20</w:t>
            </w:r>
            <w:r>
              <w:rPr>
                <w:bCs/>
                <w:color w:val="000000"/>
                <w:sz w:val="22"/>
                <w:szCs w:val="22"/>
              </w:rPr>
              <w:t xml:space="preserve"> kolorów do wyboru ) oraz złączek ABS w kolorze czarny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pełnienie stelaża stanowi płyta meblowa obustronnie laminowana oklejona okleiną PCV o grubości 2mm, okleina w kolorze płyty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Kolor płyty meblowej - minimum 7 kolorów do wyboru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Blat z 3 stron obudowany, zabezpieczony relingiem, reling o średnicy 20 mm będący równocześnie uchwytem do prowadzen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ózek wyposażony w 2 półki,  oklejone okleiną PCV o grubości 2 mm,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odstawa stalowa wykonana z kształtowników stalowych o przekroju min. 50x30x2mm, lakierowana proszkowo wg palety RAL (minimum </w:t>
            </w:r>
            <w:r>
              <w:rPr>
                <w:bCs/>
                <w:sz w:val="22"/>
                <w:szCs w:val="22"/>
              </w:rPr>
              <w:t>20 kolo</w:t>
            </w:r>
            <w:r>
              <w:rPr>
                <w:bCs/>
                <w:color w:val="000000"/>
                <w:sz w:val="22"/>
                <w:szCs w:val="22"/>
              </w:rPr>
              <w:t>rów do wyboru) podstawa wypełniona prętami zabezpieczającymi worek na odpady od doł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dstawa wyposażona w 4 tworzywowe koła z elastycznym bieżnikiem niebrudzącym podłoża, zapewniającym ciche przemieszczanie wózka, koła o średnicy min. 100 mm, z łożyskami tocznymi jazdy i obrotu, w tym dwa z blokadą jazdy i obrotu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umowe odboje na narożach podstawy w kolorze złączek ABS nachodzące na ramę po 95 mm (+/- 2 mm) na każdy narożnik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ózek wyposażony w obręcz do worka na odpady wykonaną ze stali kwasoodpornej gat. 0H18N9, wyposażona w klipsy zaciskowe zabezpieczające przed zsunięciem się worka; z pokrywą z tworzywa ABS, otwieraną ręcznie, pokrywa z miejscem na oznaczenie odpadów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chanizm utrzymujący worek z odpadami w sposób pozwalający na trwałe jego usadowienie i niewysuwanie się worka z ram przytrzymujących stelaż oraz sprawne i bezpieczne higieniczne zdjęcie worka ze stelaża wraz z zawartością, bez konieczności dotykania wewnętrznej strony worka</w:t>
              <w:br/>
              <w:t>Dodatkowe elementy bezpieczeństwa -  zastosowanie mechanizmu zabezpieczającego przed szybkim opadaniem pokrywy tzn. spowalniacza opadania pokrywy  - pokrywa ma opadać w min. 3 sekund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rzegi i zakończenia boków oraz powierzchnie sprzętu gładki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miary całkowite wózka:</w:t>
              <w:br/>
              <w:t>- szerokość: 1050 mm (+/- 20 mm)</w:t>
              <w:br/>
              <w:t>- głębokość: 580 mm (+/- 20 mm)</w:t>
              <w:br/>
              <w:t>- wysokość: 1080 mm (+/- 20 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miary szafki wraz z bandami:</w:t>
              <w:br/>
              <w:t>- szerokość: 550 mm (+/- 20 mm)</w:t>
              <w:br/>
              <w:t>- głębokość: 530 mm (+/- 20 mm)</w:t>
              <w:br/>
              <w:t>- wysokość: 685 mm (+/- 20 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miar blatu górnego: 490x525 mm (+/- 20 mm)</w:t>
              <w:br/>
              <w:t>Wymiary półki: 490x485 mm(+/- 20 mm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70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12"/>
      <w:jc w:val="center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>
        <w:bCs/>
        <w:i/>
        <w:i/>
        <w:iCs/>
        <w:sz w:val="22"/>
        <w:szCs w:val="22"/>
      </w:rPr>
    </w:pPr>
    <w:r>
      <w:rPr>
        <w:bCs/>
        <w:i/>
        <w:iCs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39:00Z</dcterms:created>
  <dc:creator>user12</dc:creator>
  <dc:description/>
  <cp:keywords/>
  <dc:language>en-US</dc:language>
  <cp:lastModifiedBy>Renata Łastowska</cp:lastModifiedBy>
  <dcterms:modified xsi:type="dcterms:W3CDTF">2025-09-24T08:52:00Z</dcterms:modified>
  <cp:revision>21</cp:revision>
  <dc:subject/>
  <dc:title/>
</cp:coreProperties>
</file>